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SÉ CARLOS VAZ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Diretor de Agronegócios do Banco do Brasil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etor Bancário Sul, Quadra I, Bloco C, Lote 32, Ed. Sede III, 9º andar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70.073-901     -    Brasília(DF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43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4:00Z</dcterms:modified>
  <cp:revision>4</cp:revision>
  <dc:subject/>
  <dc:title> </dc:title>
</cp:coreProperties>
</file>